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LEMON MERINGUE PUDDING (from Edmonds Cookery book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breaking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 be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oven 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able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d lemon rind and juice of 2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s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Meringu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egg whi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4 tablespoons caster sugar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20°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water to the boil with sugar, lemon rind and butter.  Boil for a few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end cornflour with a little cold water.  Mix in and cook at least 5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heat, add lemon juice and well-beaten egg yolks.  Pour mixture into an oven-proof dis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 make the meringue: Beat egg whites until quite stiff then add the sugar a little at a time beating well after each addi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le meringue on top of lemon mixture.  Bake 30 minute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2:00Z</dcterms:created>
  <dc:creator>Jiuan Jiuan Kok</dc:creator>
  <dc:description/>
  <cp:keywords/>
  <dc:language>en-US</dc:language>
  <cp:lastModifiedBy>john wilson</cp:lastModifiedBy>
  <cp:lastPrinted>2011-09-06T22:41:00Z</cp:lastPrinted>
  <dcterms:modified xsi:type="dcterms:W3CDTF">2012-10-15T09:04:00Z</dcterms:modified>
  <cp:revision>3</cp:revision>
  <dc:subject/>
  <dc:title/>
</cp:coreProperties>
</file>